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包中标候选人公示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包（项目编号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5AT47046702105-0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按照招标文件规定的评审方式，最终确定：   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一中标候选人：快捷物流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二中标候选人：合肥市诚星货物运输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三中标候选人：合肥骏马货运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公示截止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时。公示期内，如对上述中标候选人存在疑问，可依据相关规定向代理机构提出异议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提出异议的渠道和方式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投标人提出异议应当提交书面函件。异议函应当包括但不限于下列内容：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人的名称、地址、联系人及联系电话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被异议人名称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项目的名称、编号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相关请求和主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事实依据和证明材料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法律依据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应当署名。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为自然人的，应当由本人签字；投标人为法人或者其他组织的，应当由法定代表人或者主要负责人签字并加盖单位公章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异议材料有下列情形的亦不予接收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材料不完整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含有主观猜测等内容且无充分有效证据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对其他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的投标文件详细内容异议，无法提供合法来源渠道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提出异议的时间超过国家法律法规规定时限的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异议人不得以异议为名谋取中标或恶意异议扰乱招标工作秩序的，将报请行政监督部门处理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如公示期内无有效异议，本评审结果即为确定中标人的依据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: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天利信工程管理股份有限公司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人：胡工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51-6373677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34:10Z</dcterms:created>
  <dc:creator>Administrator</dc:creator>
  <dc:description/>
  <dc:language>en-US</dc:language>
  <cp:lastModifiedBy>NTKO</cp:lastModifiedBy>
  <dcterms:modified xsi:type="dcterms:W3CDTF">2025-05-06T01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15855A56B41D0B1E795688A292BA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iNWI3NGExYTQ4MTc2Yjk4NTNkMzE0MThiNmYxZTMiLCJ1c2VySWQiOiIyODEyMzE3NzEifQ==</vt:lpwstr>
  </property>
</Properties>
</file>